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"/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Приложение</w:t>
      </w:r>
    </w:p>
    <w:p>
      <w:pPr>
        <w:pStyle w:val="Heading"/>
        <w:rPr>
          <w:b w:val="false"/>
          <w:b w:val="false"/>
          <w:szCs w:val="26"/>
        </w:rPr>
      </w:pPr>
      <w:r>
        <w:rPr>
          <w:b w:val="false"/>
          <w:szCs w:val="26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>работы Орловской областной трехсторонней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егулированию социально-трудов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6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коллективно-договорной кампании в 2025 год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ция профсоюзов Орловской обл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оциальной защиты, опеки и попечительства, труда </w:t>
              <w:br/>
              <w:t>и занятости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спределении ответственности за выполнение мероприятий Соглашения </w:t>
            </w:r>
            <w:r>
              <w:rPr>
                <w:bCs/>
                <w:sz w:val="26"/>
                <w:szCs w:val="26"/>
              </w:rPr>
              <w:t>между Правительством Орловской области, Территориальным союзом организаций профсоюзов «Федерация профсоюзов Орловской области» и Региональным Объединением работодателей «Объединение промышленников и предпринимателей Орловской области» на 2026–2028 год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оциальной защиты, опеки и попечительства, труда </w:t>
              <w:br/>
              <w:t>и занятости Орловской обла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 взаимодействии сторон социального партнерства в сфере организации и проведения отдыха и оздоровления детей Орловской области в 2026 год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ция профсоюзов Орловской обл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Орловской обла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на 2027 год допустимой доли иностранных работников, используемых хозяйствующими субъектами, осуществляющими на территории Орловской области отдельные виды экономической деятельност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партамент социальной защиты, опеки и попечительства, труда </w:t>
              <w:br/>
              <w:t>и занятости Орловской област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 организации и проведении в 2026 году в Орловской области Всероссийского конкурса «Российская организация высокой социальной эффективности»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партамент социальной защиты, опеки и попечительства, труда </w:t>
              <w:br/>
              <w:t>и занятости Орловской обла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выполнения регионального отраслевого Соглашения между Орловской областной организацией профессионального союза работников народного образования и науки Российской Федерации и Департаментом образования Орловской области на 2025–2027 год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ция профсоюзов Орловской обл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Орловской обла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содействии занятости инвалид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оциальной защиты, опеки и попечительства, труда </w:t>
              <w:br/>
              <w:t>и занятости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социально-экономического развития Орловской области за 2025 год и о текущей ситуации в 2026 год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экономического развития и инвестиционной деятельности Орловской обла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системе социального партнерства в организациях промышленности Орловской област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 профсоюзов Орловской обла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партамент промышленности </w:t>
              <w:br/>
              <w:t>и торговли Орловской област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сероссийской акции профсоюзов в рамках Всемирного дня действий </w:t>
              <w:br/>
              <w:t>«За достойный труд!» в 2026 год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 профсоюзов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постановления Правительства Орловской области по вопросу установления величины прожиточного минимума на душу населения и по основным социально-демографическим группам населения </w:t>
              <w:br/>
              <w:t>в Орловской области на 2027 год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оциальной защиты, опеки и попечительства, труда и занятости Орловской обла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работы системы социального партнерства в муниципальных образованиях Орловской област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муниципальных образований (по согласовани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V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боте сторон социального партнерства по укреплению здоровья работников на предприятиях Орловской област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 профсоюзов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здравоохранения Орловской обла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задолженности по заработной плате в организациях Орловской области </w:t>
              <w:br/>
              <w:t>и принимаемых мерах по ее сокращению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региональная территориальная государственная инспекция труда в Орловской </w:t>
              <w:br/>
              <w:t>и Брянской областях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работы областной трехсторонней комиссии на 2027 год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оциальной защиты, опеки и попечительства, труда </w:t>
              <w:br/>
              <w:t>и занятости Орловской области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eastAsia="Calibri"/>
      <w:b/>
      <w:sz w:val="26"/>
      <w:lang w:val="ru-RU" w:bidi="ar-SA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sz w:val="26"/>
      <w:lang w:val="ru-RU" w:bidi="ar-SA"/>
    </w:rPr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Нижний колонтитул Знак"/>
    <w:qFormat/>
    <w:rPr>
      <w:rFonts w:eastAsia="Calibri"/>
    </w:rPr>
  </w:style>
  <w:style w:type="character" w:styleId="1">
    <w:name w:val="Заголовок 1 Знак"/>
    <w:qFormat/>
    <w:rPr>
      <w:b/>
      <w:sz w:val="2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53:00Z</dcterms:created>
  <dc:creator>kireev</dc:creator>
  <dc:description/>
  <cp:keywords/>
  <dc:language>en-US</dc:language>
  <cp:lastModifiedBy>ARM</cp:lastModifiedBy>
  <cp:lastPrinted>2023-12-12T14:15:00Z</cp:lastPrinted>
  <dcterms:modified xsi:type="dcterms:W3CDTF">2025-12-23T12:58:00Z</dcterms:modified>
  <cp:revision>34</cp:revision>
  <dc:subject/>
  <dc:title>Повестка дня</dc:title>
</cp:coreProperties>
</file>